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sz w:val="26"/>
          <w:szCs w:val="26"/>
          <w:lang w:val="uk-UA"/>
        </w:rPr>
      </w:pPr>
      <w:r>
        <w:rPr>
          <w:rFonts w:cs="Calibri"/>
          <w:caps/>
          <w:sz w:val="26"/>
          <w:szCs w:val="26"/>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46.5pt" filled="f" o:ole="">
            <v:imagedata r:id="rId3" o:title=""/>
          </v:shape>
          <o:OLEObject Type="Embed" ProgID="" ShapeID="ole_rId2" DrawAspect="Content" ObjectID="_1282905784" r:id="rId2"/>
        </w:object>
      </w:r>
    </w:p>
    <w:p>
      <w:pPr>
        <w:pStyle w:val="Style26"/>
        <w:rPr>
          <w:b w:val="false"/>
          <w:b w:val="false"/>
          <w:szCs w:val="28"/>
        </w:rPr>
      </w:pPr>
      <w:r>
        <w:rPr>
          <w:color w:val="000000"/>
          <w:szCs w:val="28"/>
        </w:rPr>
        <w:t xml:space="preserve">МАКАРІВСЬКА СЕЛИЩНА РАДА </w:t>
      </w:r>
    </w:p>
    <w:p>
      <w:pPr>
        <w:pStyle w:val="Heading1"/>
        <w:rPr>
          <w:b w:val="false"/>
          <w:b w:val="false"/>
          <w:szCs w:val="28"/>
        </w:rPr>
      </w:pPr>
      <w:r>
        <w:rPr>
          <w:b w:val="false"/>
          <w:szCs w:val="28"/>
        </w:rPr>
      </w:r>
    </w:p>
    <w:p>
      <w:pPr>
        <w:pStyle w:val="Normal"/>
        <w:tabs>
          <w:tab w:val="clear" w:pos="708"/>
          <w:tab w:val="left" w:pos="0" w:leader="none"/>
        </w:tabs>
        <w:spacing w:lineRule="atLeast" w:line="240"/>
        <w:jc w:val="center"/>
        <w:rPr/>
      </w:pPr>
      <w:r>
        <w:rPr>
          <w:b/>
          <w:bCs/>
          <w:sz w:val="28"/>
          <w:szCs w:val="28"/>
          <w:lang w:val="uk-UA"/>
        </w:rPr>
        <w:t>ПРОЕКТ 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19.12.2025 №1194-47-VІII</w:t>
      </w:r>
    </w:p>
    <w:p>
      <w:pPr>
        <w:pStyle w:val="Normal"/>
        <w:jc w:val="center"/>
        <w:rPr/>
      </w:pPr>
      <w:r>
        <w:rPr>
          <w:b/>
          <w:sz w:val="28"/>
          <w:szCs w:val="28"/>
          <w:lang w:val="uk-UA"/>
        </w:rPr>
        <w:t>«Про бюджет Макарівської селищної територіальної громади на 2026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51917881"/>
      <w:bookmarkStart w:id="1" w:name="_Hlk163036133"/>
      <w:bookmarkEnd w:id="0"/>
      <w:bookmarkEnd w:id="1"/>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VI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r>
        <w:rPr>
          <w:szCs w:val="28"/>
        </w:rPr>
        <w:t>1. Внести зміни до рішення селищної ради від 19.12.2025 № 1194-47-VІII «Про бюджет Макарівської селищної територіальної громади на 2026 рік», 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707 440 174,00», «700 143 574,00» та </w:t>
        <w:br/>
        <w:t>«7 296 600,00» замінити відповідно цифрами «1 053 381 866,54», «718 307 680,00» та «335 074 186,54»;</w:t>
      </w:r>
    </w:p>
    <w:p>
      <w:pPr>
        <w:pStyle w:val="TextBody"/>
        <w:ind w:firstLine="567"/>
        <w:jc w:val="both"/>
        <w:rPr>
          <w:szCs w:val="28"/>
        </w:rPr>
      </w:pPr>
      <w:r>
        <w:rPr>
          <w:szCs w:val="28"/>
        </w:rPr>
        <w:t xml:space="preserve">1.1.2. </w:t>
      </w:r>
      <w:r>
        <w:rPr>
          <w:szCs w:val="28"/>
          <w:shd w:fill="FFFFFF" w:val="clear"/>
        </w:rPr>
        <w:t xml:space="preserve">в абзаці другому </w:t>
      </w:r>
      <w:r>
        <w:rPr>
          <w:szCs w:val="28"/>
        </w:rPr>
        <w:t xml:space="preserve">цифри «707 440 174,00», «700 143 574,00» та </w:t>
        <w:br/>
        <w:t>«7 296 600,00» замінити відповідно цифрами «1 264 000 303,53», «771 398 935,00» та «492 601 368,53»;</w:t>
      </w:r>
    </w:p>
    <w:p>
      <w:pPr>
        <w:pStyle w:val="TextBody"/>
        <w:ind w:firstLine="567"/>
        <w:jc w:val="both"/>
        <w:rPr>
          <w:szCs w:val="28"/>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53 091 255,00 гривень згідно з додатком 2 до цього рішення»;</w:t>
      </w:r>
    </w:p>
    <w:p>
      <w:pPr>
        <w:pStyle w:val="TextBody"/>
        <w:ind w:firstLine="567"/>
        <w:jc w:val="both"/>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157 527 181,99 гривень згідно з додатком 2 до цього рішення».</w:t>
      </w:r>
    </w:p>
    <w:p>
      <w:pPr>
        <w:pStyle w:val="TextBody"/>
        <w:ind w:firstLine="567"/>
        <w:jc w:val="both"/>
        <w:rPr/>
      </w:pPr>
      <w:r>
        <w:rPr>
          <w:szCs w:val="28"/>
        </w:rPr>
        <w:t xml:space="preserve">1.2. У пункті 5 рішення цифри «144 685 300,00» замінити цифрами </w:t>
        <w:br/>
        <w:t>«635 293 755,00».</w:t>
      </w:r>
    </w:p>
    <w:p>
      <w:pPr>
        <w:pStyle w:val="TextBody"/>
        <w:ind w:firstLine="567"/>
        <w:jc w:val="both"/>
        <w:rPr/>
      </w:pPr>
      <w:r>
        <w:rPr>
          <w:szCs w:val="28"/>
        </w:rPr>
        <w:t>1.3. Пункт 11 викласти в такій редакції: «Відповідно до статті 23 Бюджетного кодексу України, надати право виконавчому комітету селищної ради у міжсесійний період здійснювати перерозподіл видатків бюджету в межах загального обсягу бюджетних призначень головного розпорядника бюджетних коштів за бюджетними програмами, включаючи резервний фонд бюджету; здійснювати збільшення видатків розвитку за рахунок зменшення інших видатків (окремо за загальним та спеціальним фондами бюджету) у порядку, встановленому Кабінетом Міністрів України; забезпечувати зарахування трансфертів з державного, обласного та інших бюджетів, а також зарахування грантових коштів із внесенням відповідних змін до показників бюджету Макарівської селищної територіальної громади».</w:t>
      </w:r>
    </w:p>
    <w:p>
      <w:pPr>
        <w:pStyle w:val="TextBody"/>
        <w:ind w:firstLine="567"/>
        <w:jc w:val="both"/>
        <w:rPr>
          <w:szCs w:val="28"/>
        </w:rPr>
      </w:pPr>
      <w:r>
        <w:rPr>
          <w:szCs w:val="28"/>
        </w:rPr>
        <w:t>1.4. Врахувати в показниках бюджету Макарівської селищної територіальної громади на 2026 рік зміни, що були внесені рішенням виконавчого комітету Макарівської селищної територіальної громади від 27.01.2026 №050 «Про внесення змін до розпису бюджету Макарівської селищної територіальної громади на 2026 рік у зв’язку з надходженням субвенції на виплату заробітної плати соціальним та педагогічним працівникам».</w:t>
      </w:r>
    </w:p>
    <w:p>
      <w:pPr>
        <w:pStyle w:val="TextBody"/>
        <w:ind w:firstLine="567"/>
        <w:jc w:val="both"/>
        <w:rPr>
          <w:szCs w:val="28"/>
        </w:rPr>
      </w:pPr>
      <w:r>
        <w:rPr>
          <w:szCs w:val="28"/>
        </w:rPr>
        <w:t xml:space="preserve">1.5.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szCs w:val="28"/>
        </w:rPr>
      </w:pPr>
      <w:r>
        <w:rPr>
          <w:szCs w:val="28"/>
        </w:rPr>
      </w:r>
    </w:p>
    <w:p>
      <w:pPr>
        <w:pStyle w:val="TextBody"/>
        <w:ind w:firstLine="567"/>
        <w:jc w:val="both"/>
        <w:rPr>
          <w:szCs w:val="28"/>
        </w:rPr>
      </w:pPr>
      <w:r>
        <w:rPr>
          <w:szCs w:val="28"/>
        </w:rPr>
        <w:t>2.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4350</w:t>
      </w:r>
      <w:r>
        <w:rPr/>
        <w:t xml:space="preserve"> </w:t>
      </w:r>
      <w:r>
        <w:rPr>
          <w:szCs w:val="28"/>
        </w:rPr>
        <w:t xml:space="preserve">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500 000,00 гривень (п’ятсот тисяч гривень </w:t>
        <w:br/>
        <w:t>00 коп.). Кошти спрямувати на закупівлю комплектуючих до безпілотних авіаційних комплексів, речового майна (обмундирування, головні убори, спорядження, засобів індивідуального захисту), майна зв’язку (кабелі, БФП, планшети, точки доступу), дизельних та бензинових генераторів, мотиваційної (нагородної) продукції для Захисників України, комплекти протикумулятивного захисту для бронетехніки, комплекси захисту від БпЛА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3.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4030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3220 «Капітальні трансферти органам державного управління інших рівнів» у сумі 500 000,00 гривень (п’ятсот тисяч гривень </w:t>
        <w:br/>
        <w:t>00 коп.). Кошти спрямувати на закупівлю товарів і послуг оборонного призначення, інших товарів і послуг для гарантованого забезпечення потреб безпеки і оборони (засоби радіоелектронної боротьби)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4.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4125 Управління 2 корпусу Національної гвардії України «Хартія»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w:t>
        <w:br/>
        <w:t>300 000,00 гривень (триста тисяч гривень 00 коп.). Кошти спрямувати на закупівлю навчальної матеріально-технічної бази для підготовки військовослужбовців корпусу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5.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4548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3220 «Капітальні трансферти органам державного управління інших рівнів» у сумі 200 000,00 гривень (двісті тисяч гривень </w:t>
        <w:br/>
        <w:t>00 коп.). Кошти спрямувати на закупівлю БпЛА, БпАК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6.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3628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3220 «Капітальні трансферти органам державного управління інших рівнів» у сумі 700 000,00 гривень (сімсот тисяч гривень </w:t>
        <w:br/>
        <w:t>00 коп.). Кошти спрямувати на закупівлю ноутбуків, портативних зарядних станцій, активного мережевого обладнання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7.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5065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244 355,00 гривень (двісті сорок чотири тисячі триста п’ятдесят п’ять гривень 00 коп.). Кошти спрямувати на закупівлю мобільного командного пункту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8.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1495 (9 прикордонний загін імені Січових Стрільців Державної прикордонної служби України)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500 000,00 гривень (п’ятсот тисяч гривень 00 коп.). Кошти спрямувати на закупівлю логістичних (евакуаційних) наземних роботизованих комплексів (НРК) з інтернет-системою «STARLINK», розвідувальних безпілотних літальних апаратів квадрокоптерного типу та комплектуючих до них, оплата послуг з їх обслуговування і ремонту, предметів, будівельних матеріалів, обладнання для матеріально-технічних потреб підрозділів військової частини згідно із запитом військової частини.</w:t>
      </w:r>
    </w:p>
    <w:p>
      <w:pPr>
        <w:pStyle w:val="TextBody"/>
        <w:ind w:firstLine="567"/>
        <w:jc w:val="both"/>
        <w:rPr>
          <w:szCs w:val="28"/>
        </w:rPr>
      </w:pPr>
      <w:r>
        <w:rPr>
          <w:szCs w:val="28"/>
        </w:rPr>
      </w:r>
    </w:p>
    <w:p>
      <w:pPr>
        <w:pStyle w:val="Normal"/>
        <w:ind w:firstLine="567"/>
        <w:jc w:val="both"/>
        <w:rPr>
          <w:sz w:val="28"/>
          <w:szCs w:val="28"/>
          <w:lang w:val="uk-UA"/>
        </w:rPr>
      </w:pPr>
      <w:r>
        <w:rPr>
          <w:sz w:val="28"/>
          <w:szCs w:val="28"/>
          <w:lang w:val="uk-UA"/>
        </w:rPr>
        <w:t xml:space="preserve">9.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4741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w:t>
        <w:br/>
        <w:t>00 коп.) Кошти спрямувати на закупівлю безпілотних авіаційних комплексів (безпілотних літальних апаратів) згідно із запитом військової частини.</w:t>
      </w:r>
    </w:p>
    <w:p>
      <w:pPr>
        <w:pStyle w:val="TextBody"/>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0.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3073 (Центр спеціального призначення «Омега» Національної гвардії України)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00 коп.). Кошти спрямувати на закупівлю безпілотних авіаційних комплексів мультироторного типу та комплектуючих до них, матеріально-технічних засобів згідно із запитом військової частини.</w:t>
      </w:r>
    </w:p>
    <w:p>
      <w:pPr>
        <w:pStyle w:val="TextBody"/>
        <w:ind w:firstLine="567"/>
        <w:jc w:val="both"/>
        <w:rPr>
          <w:sz w:val="28"/>
          <w:szCs w:val="28"/>
          <w:lang w:val="uk-UA"/>
        </w:rPr>
      </w:pPr>
      <w:r>
        <w:rPr>
          <w:sz w:val="28"/>
          <w:szCs w:val="28"/>
          <w:lang w:val="uk-UA"/>
        </w:rPr>
      </w:r>
    </w:p>
    <w:p>
      <w:pPr>
        <w:pStyle w:val="TextBody"/>
        <w:ind w:firstLine="567"/>
        <w:jc w:val="both"/>
        <w:rPr>
          <w:szCs w:val="28"/>
        </w:rPr>
      </w:pPr>
      <w:r>
        <w:rPr>
          <w:szCs w:val="28"/>
        </w:rPr>
        <w:t xml:space="preserve">11.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4594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w:t>
        <w:br/>
        <w:t>00 коп.). Кошти спрямувати на закупівлю запчастин, ремонт транспортних засобів та інші витрати військової частини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12.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3316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w:t>
        <w:br/>
        <w:t>00 коп.) Кошти спрямувати на закупівлю РЕБ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13.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0989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w:t>
        <w:br/>
        <w:t>00 коп.). Кошти спрямувати на закупівлю безпілотних літальних комплексів та комплектуючих, засобів спеціального та військового призначення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14. Передати у 2026 році із загального фонду бюджету Макарівської селищної територіальної громади міжбюджетний трансферт</w:t>
      </w:r>
      <w:r>
        <w:rPr/>
        <w:t xml:space="preserve"> </w:t>
      </w:r>
      <w:r>
        <w:rPr>
          <w:szCs w:val="28"/>
        </w:rPr>
        <w:t xml:space="preserve">державному бюджету для військової частини А1302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w:t>
      </w:r>
      <w:bookmarkStart w:id="2" w:name="_Hlk220943228"/>
      <w:r>
        <w:rPr>
          <w:szCs w:val="28"/>
        </w:rPr>
        <w:t xml:space="preserve">за КЕКВ </w:t>
      </w:r>
      <w:bookmarkEnd w:id="2"/>
      <w:r>
        <w:rPr>
          <w:szCs w:val="28"/>
        </w:rPr>
        <w:t xml:space="preserve">2620 «Поточні трансферти органам державного управління інших рівнів» у сумі 500 000,00 гривень (п’ятсот тисяч гривень </w:t>
        <w:br/>
        <w:t>00 коп.). Кошти спрямувати на закупівлю безпілотних авіаційних комплексів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15.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4668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w:t>
        <w:br/>
        <w:t>00 коп.). Кошти спрямувати на закупівлю засобів матеріально-технічного забезпечення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16.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5067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w:t>
        <w:br/>
        <w:t>00 коп.). Кошти спрямувати на забезпечення діяльності Збройних сил України, розвиток, закупівлю, модернізацію та ремонт озброєння, військової техніки, засобів та обладнання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17.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1828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у загальній сумі 300 000,00 гривень (триста тисяч гривень </w:t>
        <w:br/>
        <w:t xml:space="preserve">00 коп.), у тому числі за: КЕКВ 2620 «Поточні трансферти органам державного управління інших рівнів» у сумі 12 000,00 гривень (дванадцять тисяч гривень </w:t>
        <w:br/>
        <w:t xml:space="preserve">00 коп.) та КЕКВ 3220 «Капітальні трансферти органам державного управління інших рівнів» у сумі 288 000,00 гривень (двісті вісімдесят вісім тисяч гривень </w:t>
        <w:br/>
        <w:t>00 коп.). Кошти спрямувати на закупівлю засобів матеріально-технічного забезпечення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 xml:space="preserve">18. Передати у 2026 році із загального фонду бюджету Макарівської селищної територіальної громади міжбюджетний трансферт державному бюджету для військової частини А4638 на виконання заходів Програми підтримки військових частин Збройних Сил України та інших військових формувань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300 000,00 гривень (триста тисяч гривень </w:t>
        <w:br/>
        <w:t>00 коп. Кошти спрямувати на закупівлю безпілотних літальних апаратів згідно із запитом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19. Передати у 2026 році із загального фонду бюджету Макарівської селищної територіальної громади міжбюджетний трансферт державному бюджету для Головного управління національної поліції в Київській області на виконання заходів Комплексної програми 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 за КПКВК 3719800 «Субвенція з місцевого бюджету державному бюджету на виконання програм соціально-економічного розвитку регіонів» за КЕКВ 2620 «Поточні трансферти органам державного управління інших рівнів» у сумі 500 000,00 гривень (п'ятсот тисяч гривень 00 коп.). Кошти спрямувати на закупівлю паливно-мастильних матеріалів для автомобілів «Renault-duster» Відділення поліції №3 Бучанського районного управління поліції.</w:t>
      </w:r>
    </w:p>
    <w:p>
      <w:pPr>
        <w:pStyle w:val="TextBody"/>
        <w:ind w:firstLine="567"/>
        <w:jc w:val="both"/>
        <w:rPr>
          <w:szCs w:val="28"/>
        </w:rPr>
      </w:pPr>
      <w:r>
        <w:rPr>
          <w:szCs w:val="28"/>
        </w:rPr>
      </w:r>
    </w:p>
    <w:p>
      <w:pPr>
        <w:pStyle w:val="TextBody"/>
        <w:ind w:firstLine="567"/>
        <w:jc w:val="both"/>
        <w:rPr/>
      </w:pPr>
      <w:r>
        <w:rPr>
          <w:szCs w:val="28"/>
        </w:rPr>
        <w:t>20.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szCs w:val="28"/>
        </w:rPr>
      </w:pPr>
      <w:r>
        <w:rPr>
          <w:szCs w:val="28"/>
        </w:rPr>
      </w:r>
    </w:p>
    <w:p>
      <w:pPr>
        <w:pStyle w:val="Normal"/>
        <w:rPr>
          <w:sz w:val="28"/>
          <w:szCs w:val="28"/>
          <w:lang w:val="uk-UA"/>
        </w:rPr>
      </w:pPr>
      <w:r>
        <w:rPr>
          <w:sz w:val="28"/>
          <w:szCs w:val="28"/>
          <w:lang w:val="uk-UA"/>
        </w:rPr>
      </w:r>
      <w:bookmarkStart w:id="3" w:name="_Hlk163036133"/>
      <w:bookmarkStart w:id="4" w:name="_Hlk163036133"/>
      <w:bookmarkEnd w:id="4"/>
    </w:p>
    <w:p>
      <w:pPr>
        <w:pStyle w:val="Normal"/>
        <w:rPr>
          <w:sz w:val="28"/>
          <w:szCs w:val="28"/>
          <w:lang w:val="uk-UA"/>
        </w:rPr>
      </w:pPr>
      <w:r>
        <w:rPr>
          <w:sz w:val="28"/>
          <w:szCs w:val="28"/>
          <w:lang w:val="uk-UA"/>
        </w:rPr>
      </w:r>
    </w:p>
    <w:p>
      <w:pPr>
        <w:pStyle w:val="Normal"/>
        <w:spacing w:lineRule="atLeast" w:line="0"/>
        <w:rPr>
          <w:b/>
          <w:b/>
          <w:sz w:val="28"/>
          <w:szCs w:val="28"/>
          <w:lang w:val="uk-UA"/>
        </w:rPr>
      </w:pPr>
      <w:bookmarkStart w:id="5" w:name="_Hlk151917881"/>
      <w:bookmarkEnd w:id="5"/>
      <w:r>
        <w:rPr>
          <w:b/>
          <w:sz w:val="28"/>
          <w:szCs w:val="28"/>
          <w:lang w:val="uk-UA"/>
        </w:rPr>
        <w:t>Селищний голова</w:t>
        <w:tab/>
        <w:tab/>
        <w:tab/>
        <w:tab/>
        <w:tab/>
        <w:tab/>
        <w:t xml:space="preserve">                   Вадим ТОКАР</w:t>
      </w:r>
    </w:p>
    <w:p>
      <w:pPr>
        <w:pStyle w:val="Normal"/>
        <w:spacing w:lineRule="atLeast" w:line="0"/>
        <w:rPr>
          <w:b/>
          <w:b/>
          <w:sz w:val="28"/>
          <w:szCs w:val="28"/>
          <w:lang w:val="uk-UA"/>
        </w:rPr>
      </w:pPr>
      <w:r>
        <w:rPr>
          <w:b/>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t>селище Макарі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ий текст Знак"/>
    <w:qFormat/>
    <w:rPr>
      <w:sz w:val="28"/>
      <w:lang w:val="uk-UA"/>
    </w:rPr>
  </w:style>
  <w:style w:type="character" w:styleId="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ий текст з від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Звичайний (веб)"/>
    <w:basedOn w:val="Normal"/>
    <w:qFormat/>
    <w:pPr>
      <w:spacing w:before="100" w:after="100"/>
    </w:pPr>
    <w:rPr>
      <w:sz w:val="24"/>
      <w:szCs w:val="24"/>
      <w:lang w:val="uk-UA"/>
    </w:rPr>
  </w:style>
  <w:style w:type="paragraph" w:styleId="Style24">
    <w:name w:val="Текст у виносці"/>
    <w:basedOn w:val="Normal"/>
    <w:qFormat/>
    <w:pPr/>
    <w:rPr>
      <w:rFonts w:ascii="Segoe UI" w:hAnsi="Segoe UI" w:cs="Segoe UI"/>
      <w:sz w:val="18"/>
      <w:szCs w:val="18"/>
      <w:lang w:val="en-US"/>
    </w:rPr>
  </w:style>
  <w:style w:type="paragraph" w:styleId="Style25">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 об'є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4:23:00Z</dcterms:created>
  <dc:creator>lidiya</dc:creator>
  <dc:description/>
  <cp:keywords/>
  <dc:language>en-US</dc:language>
  <cp:lastModifiedBy>Сергій Прищепа</cp:lastModifiedBy>
  <cp:lastPrinted>2023-12-18T12:10:00Z</cp:lastPrinted>
  <dcterms:modified xsi:type="dcterms:W3CDTF">2026-02-16T10:04:00Z</dcterms:modified>
  <cp:revision>12</cp:revision>
  <dc:subject/>
  <dc:title>Проект</dc:title>
</cp:coreProperties>
</file>